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ложению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сходах на обслуживание муниципального долга и о погашении кредитов за счет средств дорожного фон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_______________20___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очередной месяц)       </w:t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нитель      ____________          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19:00Z</dcterms:created>
  <dc:creator>12_03</dc:creator>
  <dc:description/>
  <cp:keywords/>
  <dc:language>en-US</dc:language>
  <cp:lastModifiedBy>Finans</cp:lastModifiedBy>
  <dcterms:modified xsi:type="dcterms:W3CDTF">2016-03-24T06:19:00Z</dcterms:modified>
  <cp:revision>2</cp:revision>
  <dc:subject/>
  <dc:title/>
</cp:coreProperties>
</file>